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60"/>
        <w:ind w:right="-192" w:hanging="0"/>
        <w:rPr/>
      </w:pPr>
      <w:r>
        <w:rPr/>
        <w:t>Chapter 3  The social and economic report: a summary</w:t>
      </w:r>
    </w:p>
    <w:p>
      <w:pPr>
        <w:pStyle w:val="Heading2"/>
        <w:rPr/>
      </w:pPr>
      <w:r>
        <w:rPr/>
        <w:t xml:space="preserve">Introduction </w:t>
      </w:r>
    </w:p>
    <w:p>
      <w:pPr>
        <w:pStyle w:val="Normal"/>
        <w:rPr>
          <w:i/>
          <w:i/>
          <w:iCs/>
        </w:rPr>
      </w:pPr>
      <w:r>
        <w:rPr/>
        <w:t>The Social and Economic Report for Tasmania has been compiled using information derived from the results of the social and economic projects described in the Public Land Use Commission Background Report A.</w:t>
      </w:r>
    </w:p>
    <w:p>
      <w:pPr>
        <w:pStyle w:val="Normal"/>
        <w:rPr/>
      </w:pPr>
      <w:r>
        <w:rPr/>
        <w:t xml:space="preserve">The Social and Economic Report has four themes.  These are: </w:t>
      </w:r>
    </w:p>
    <w:p>
      <w:pPr>
        <w:pStyle w:val="Normal"/>
        <w:numPr>
          <w:ilvl w:val="0"/>
          <w:numId w:val="2"/>
        </w:numPr>
        <w:tabs>
          <w:tab w:val="clear" w:pos="720"/>
          <w:tab w:val="left" w:pos="0" w:leader="none"/>
        </w:tabs>
        <w:ind w:left="566" w:hanging="566"/>
        <w:rPr/>
      </w:pPr>
      <w:r>
        <w:rPr/>
        <w:t>social assessment</w:t>
      </w:r>
    </w:p>
    <w:p>
      <w:pPr>
        <w:pStyle w:val="Normal"/>
        <w:numPr>
          <w:ilvl w:val="0"/>
          <w:numId w:val="2"/>
        </w:numPr>
        <w:tabs>
          <w:tab w:val="clear" w:pos="720"/>
          <w:tab w:val="left" w:pos="0" w:leader="none"/>
        </w:tabs>
        <w:ind w:left="566" w:hanging="566"/>
        <w:rPr/>
      </w:pPr>
      <w:r>
        <w:rPr/>
        <w:t>forests</w:t>
      </w:r>
    </w:p>
    <w:p>
      <w:pPr>
        <w:pStyle w:val="Normal"/>
        <w:numPr>
          <w:ilvl w:val="0"/>
          <w:numId w:val="2"/>
        </w:numPr>
        <w:tabs>
          <w:tab w:val="clear" w:pos="720"/>
          <w:tab w:val="left" w:pos="0" w:leader="none"/>
        </w:tabs>
        <w:ind w:left="566" w:hanging="566"/>
        <w:rPr/>
      </w:pPr>
      <w:r>
        <w:rPr/>
        <w:t>minerals</w:t>
      </w:r>
    </w:p>
    <w:p>
      <w:pPr>
        <w:pStyle w:val="Normal"/>
        <w:numPr>
          <w:ilvl w:val="0"/>
          <w:numId w:val="2"/>
        </w:numPr>
        <w:tabs>
          <w:tab w:val="clear" w:pos="720"/>
          <w:tab w:val="left" w:pos="0" w:leader="none"/>
        </w:tabs>
        <w:ind w:left="283" w:hanging="283"/>
        <w:rPr/>
      </w:pPr>
      <w:r>
        <w:rPr/>
        <w:t>other forest uses</w:t>
      </w:r>
    </w:p>
    <w:p>
      <w:pPr>
        <w:pStyle w:val="Normal"/>
        <w:rPr/>
      </w:pPr>
      <w:r>
        <w:rPr/>
        <w:t>The social assessment gives the social resources, structure and linkages in Tasmanian communities and presents the result of several surveys and workshops undertaken in the State.</w:t>
      </w:r>
    </w:p>
    <w:p>
      <w:pPr>
        <w:pStyle w:val="Normal"/>
        <w:rPr/>
      </w:pPr>
      <w:r>
        <w:rPr/>
        <w:t>The forests, minerals and other forest uses themes each consist of two parts.  The first part describes the extent, ownership and nature of the resource.  The second part describes the economic contribution of the industry based on the resource, the industry structure and industry outlook.  The minerals theme also addresses the impact of modern exploration and mining methods on the environment.  The key findings from each theme are summarised below.</w:t>
      </w:r>
    </w:p>
    <w:p>
      <w:pPr>
        <w:pStyle w:val="Heading2"/>
        <w:rPr/>
      </w:pPr>
      <w:r>
        <w:rPr/>
        <w:t>Social assessment</w:t>
      </w:r>
    </w:p>
    <w:p>
      <w:pPr>
        <w:pStyle w:val="Normal"/>
        <w:rPr/>
      </w:pPr>
      <w:r>
        <w:rPr/>
        <w:t>It is evident that people hold a variety of values in relation to the use and management of Tasmania’s forests.  Key industry groups believe that forests within Tasmania are currently being managed on a sustainable basis and that further access should be maintained.  Conservationists argue that the current practices fail to adequately protect biodiversity, wilderness and old growth values, and believe the further logging of native forest areas threatens existence values and inter-generational equity.</w:t>
      </w:r>
    </w:p>
    <w:p>
      <w:pPr>
        <w:pStyle w:val="Normal"/>
        <w:rPr/>
      </w:pPr>
      <w:r>
        <w:rPr/>
        <w:t xml:space="preserve">Residents living in communities which are highly dependent on the forest industry were concerned about employment for themselves and their children.  Furthermore, such communities were afraid that any further reduction in key industry sectors would detrimentally affect physical and social infrastructure in their area.  The traditional nature of communities has sometimes made it difficult for them to effectively respond to change.  Many commented on how the nature of their communities were changing, resulting in tension between old and new residents.  In the face of externally imposed change, many communities have historically relied on government assistance or the major employer of their area.  During times of crisis however, rural communities displayed the ability to work together and mobilise their local resources.  </w:t>
      </w:r>
    </w:p>
    <w:p>
      <w:pPr>
        <w:pStyle w:val="Normal"/>
        <w:rPr/>
      </w:pPr>
      <w:r>
        <w:rPr/>
        <w:t>Case study communities exhibited a strong sense of community with a high level of commitment to their region.  Participation in voluntary groups was high and provided the opportunity for social interaction and enhanced well-being.  Despite communities’ access to political structures, many residents did not feel that they had an effective voice in influencing the visionary capacity of Tasmanian communities.  Community vision and aspirations were influenced by the type of community leadership, degree of stability and economic wealth of the area.  Communities with strong leadership, a diverse economic base and the potential for further economic development were more able to develop long term and holistic visions for their regions.</w:t>
      </w:r>
    </w:p>
    <w:p>
      <w:pPr>
        <w:pStyle w:val="Normal"/>
        <w:rPr/>
      </w:pPr>
      <w:r>
        <w:rPr/>
        <w:t>A diversity of views was presented by the wider community.  these ranged from those wishing to see a reduction in the degree of regulation over forestry activities to those wishing to see an increase in the level of legislative control over native forests.  However, the popular view of polarised community - protection or use of forests - may be inappropriate.  The majority of the population held both protection and use values equally.  In relation to recreational use, a large proportion of the Tasmanian population had visited native forests within the last year, and a third of the sample visited areas at least once a month to undertake activities such as bushwalking, picnicking and sightseeing.  A main issue for both these groups was access to native forests.  While roads provide access to forested areas, the main purpose of these roads is to provide access for forestry activities, which directly affect these other forest uses.  In addition, Aboriginal communities are concerned with the possibility of damage to Aboriginal sites and water quality through logging activities.</w:t>
      </w:r>
    </w:p>
    <w:p>
      <w:pPr>
        <w:pStyle w:val="Normal"/>
        <w:rPr/>
      </w:pPr>
      <w:r>
        <w:rPr/>
        <w:t>However, many believe there is a loss of resources.  It was explained that flexibility was required in planning for multiple use of forests.</w:t>
      </w:r>
    </w:p>
    <w:p>
      <w:pPr>
        <w:pStyle w:val="Normal"/>
        <w:rPr/>
      </w:pPr>
      <w:r>
        <w:rPr/>
        <w:t>While communities saw forestry as an industry which could further develop through value-adding opportunities, tourism was raised as the preferred type of industry development across all regional sectors by the general public.  Many of those involved in the tourism industry believe there is potential in nature-based tourism within Tasmania.</w:t>
      </w:r>
    </w:p>
    <w:p>
      <w:pPr>
        <w:pStyle w:val="Normal"/>
        <w:rPr/>
      </w:pPr>
      <w:r>
        <w:rPr/>
        <w:t>The mining industry is concerned about obtaining access to land with mineral potential as previous debates over land use have resulted in a loss of resource.  It was outlined that flexibility was required to plan for multiple use of forests.</w:t>
      </w:r>
    </w:p>
    <w:p>
      <w:pPr>
        <w:pStyle w:val="Normal"/>
        <w:rPr/>
      </w:pPr>
      <w:r>
        <w:rPr/>
        <w:t>The experience of an individual, group or community shapes the way in which events are perceived.  What is important to one group or community may not be considered important to someone outside that domain.  It is important to acknowledge and consider values, social dynamics and beliefs of all groups, but particularly those groups that may be immediately affected by events in order to minimise social disruption and to maximise the positive community potential from the Regional Forest Agreement for Tasmania.</w:t>
      </w:r>
    </w:p>
    <w:p>
      <w:pPr>
        <w:pStyle w:val="Normal"/>
        <w:rPr/>
      </w:pPr>
      <w:r>
        <w:rPr/>
        <w:t>Tasmanian communities wish to have a voice in determining how future forest resources are used and managed. They believe these views must be seriously considered if optimal solutions are to be considered in the Regional Forest Agreement process.</w:t>
      </w:r>
    </w:p>
    <w:p>
      <w:pPr>
        <w:pStyle w:val="Heading2"/>
        <w:rPr/>
      </w:pPr>
      <w:r>
        <w:rPr/>
        <w:t>Forestry</w:t>
      </w:r>
    </w:p>
    <w:p>
      <w:pPr>
        <w:pStyle w:val="Normal"/>
        <w:rPr/>
      </w:pPr>
      <w:r>
        <w:rPr/>
        <w:t>Tasmania supports an extensive and varied forest estate. Native forest and plantation cover about 3.7 million hectares or 54 per cent of the total land area. Of Tasmania’s total forested area, about 30 per cent is available for wood production. Land classified as national parks and reserves is not available for wood production. Of the land potentially available for wood production, about 40 per cent is privately owned by farmers or large publicly listed companies who own and manage forests. The bulk, 65 per cent, of the public land available for wood production is managed by Forestry Tasmania. Other public land available for forestry is managed by the Department of Environment and Land Management.</w:t>
      </w:r>
    </w:p>
    <w:p>
      <w:pPr>
        <w:pStyle w:val="Normal"/>
        <w:rPr/>
      </w:pPr>
      <w:r>
        <w:rPr/>
        <w:t>Land available for wood production is determined by environmental, operational and economic constraints. These include: inaccessibility of the forest, and cost of extraction or exclusion under the Forest Practices Code.</w:t>
      </w:r>
    </w:p>
    <w:p>
      <w:pPr>
        <w:pStyle w:val="Normal"/>
        <w:rPr/>
      </w:pPr>
      <w:r>
        <w:rPr/>
        <w:t>The productivity of a forest is determined by a range of environmental factors. The most significant of these are rainfall, temperature, soil condition, geology, slope aspect and drainage. Productivity generally increases with rainfall.</w:t>
      </w:r>
    </w:p>
    <w:p>
      <w:pPr>
        <w:pStyle w:val="Normal"/>
        <w:rPr/>
      </w:pPr>
      <w:r>
        <w:rPr/>
        <w:t>The principal products from native forest are veneer logs, sawlogs and pulpwood, which is residual material that does not meet the specifications for sawlogs and veneer logs.</w:t>
      </w:r>
    </w:p>
    <w:p>
      <w:pPr>
        <w:pStyle w:val="Normal"/>
        <w:rPr/>
      </w:pPr>
      <w:r>
        <w:rPr/>
        <w:t>Forestry Tasmania is require by law to meet at least 300 000 cubic metres of high quality veneer logs and eucalypt sawlog available each year to the sawmilling and veneer milling industries.</w:t>
      </w:r>
    </w:p>
    <w:p>
      <w:pPr>
        <w:pStyle w:val="Normal"/>
        <w:rPr/>
      </w:pPr>
      <w:r>
        <w:rPr/>
        <w:t>The quality and quantity of products for a site can be manipulated by silvicultural management. Native forest in wet areas is generally managed by clearfelling, those in drier areas by partial cutting. Plantations are normally managed more intensively than native forests, particularly if the aim is to produce high quality sawing or veneering material. The management priority for both softwood and eucalypt plantations on public land is sawlog production, with pulpwood being a residual product. Softwood plantations on private land are also principally managed for sawlog production.  About 85 per cent of the private eucalypt plantation resource is managed for pulpwood.</w:t>
      </w:r>
    </w:p>
    <w:p>
      <w:pPr>
        <w:pStyle w:val="Normal"/>
        <w:rPr/>
      </w:pPr>
      <w:r>
        <w:rPr/>
        <w:t xml:space="preserve">The principal management regulations are contained in the </w:t>
      </w:r>
      <w:r>
        <w:rPr>
          <w:i/>
          <w:iCs/>
        </w:rPr>
        <w:t>Forest Practices Act 1985.</w:t>
      </w:r>
      <w:r>
        <w:rPr/>
        <w:t xml:space="preserve">  This Act was passed to ensure that forests operations are conducted in an environmentally acceptable manner on public and private lands.</w:t>
      </w:r>
    </w:p>
    <w:p>
      <w:pPr>
        <w:pStyle w:val="Normal"/>
        <w:rPr/>
      </w:pPr>
      <w:r>
        <w:rPr/>
        <w:t>Special species timbers are one specific focus of Tasmania’s Forests and Forest Industry Strategy.  Ten recommendations in the Strategy relate to the management of special species timbers, together with the forests in which they occur, and to the distribution of the timbers to industry.  The recommendations are the basis of current policies for special species timbers and for yield projections.</w:t>
      </w:r>
    </w:p>
    <w:p>
      <w:pPr>
        <w:pStyle w:val="Normal"/>
        <w:rPr/>
      </w:pPr>
      <w:r>
        <w:rPr/>
        <w:t>The availability of public forest, including rainforests, in particularly relevant to the production of special species timber.  Blackwood is a potential exception, depending on the degree to which private land owners invest in blackwood plantations.  Opportunities to provide for the long-term supply of other special species timbers from private land are limited.  Stockpiles of durable species, particularly Huon pine, have been established to supplement supply over the next several decades.</w:t>
      </w:r>
    </w:p>
    <w:p>
      <w:pPr>
        <w:pStyle w:val="Normal"/>
        <w:rPr/>
      </w:pPr>
      <w:r>
        <w:rPr/>
        <w:t>The possibilities for increasing the quality and quantity of logs from native forest are:</w:t>
      </w:r>
    </w:p>
    <w:p>
      <w:pPr>
        <w:pStyle w:val="Normal"/>
        <w:numPr>
          <w:ilvl w:val="0"/>
          <w:numId w:val="3"/>
        </w:numPr>
        <w:tabs>
          <w:tab w:val="clear" w:pos="720"/>
          <w:tab w:val="left" w:pos="0" w:leader="none"/>
        </w:tabs>
        <w:spacing w:before="60" w:after="160"/>
        <w:ind w:left="567" w:hanging="567"/>
        <w:rPr/>
      </w:pPr>
      <w:r>
        <w:rPr/>
        <w:t>increase the quality by silvicultural activities such as thinning;</w:t>
      </w:r>
    </w:p>
    <w:p>
      <w:pPr>
        <w:pStyle w:val="Normal"/>
        <w:numPr>
          <w:ilvl w:val="0"/>
          <w:numId w:val="3"/>
        </w:numPr>
        <w:tabs>
          <w:tab w:val="clear" w:pos="720"/>
          <w:tab w:val="left" w:pos="0" w:leader="none"/>
        </w:tabs>
        <w:spacing w:before="60" w:after="160"/>
        <w:ind w:left="567" w:hanging="567"/>
        <w:rPr/>
      </w:pPr>
      <w:r>
        <w:rPr/>
        <w:t>increase the quality by additional classification and segregation of logs; and</w:t>
      </w:r>
    </w:p>
    <w:p>
      <w:pPr>
        <w:pStyle w:val="Normal"/>
        <w:numPr>
          <w:ilvl w:val="0"/>
          <w:numId w:val="3"/>
        </w:numPr>
        <w:tabs>
          <w:tab w:val="clear" w:pos="720"/>
          <w:tab w:val="left" w:pos="0" w:leader="none"/>
        </w:tabs>
        <w:spacing w:before="60" w:after="160"/>
        <w:ind w:left="283" w:hanging="283"/>
        <w:rPr/>
      </w:pPr>
      <w:r>
        <w:rPr/>
        <w:t>increase the quantity by establishing plantation.</w:t>
      </w:r>
    </w:p>
    <w:p>
      <w:pPr>
        <w:pStyle w:val="Normal"/>
        <w:rPr/>
      </w:pPr>
      <w:r>
        <w:rPr/>
        <w:t>Hardwood-based forest industries are substantially more significant to Tasmania’s economy than they are to other State economies.  In 1994-95, the hardwood based industries contributed just under 8 per cent of Tasmania’s gross State product (GSP).  The direct and indirect contribution - after including businesses dependent on Tasmania’s native forest-based and allied industries - was estimated at about 17 per cent of GSP in 1989.</w:t>
      </w:r>
    </w:p>
    <w:p>
      <w:pPr>
        <w:pStyle w:val="Normal"/>
        <w:rPr/>
      </w:pPr>
      <w:r>
        <w:rPr/>
        <w:t>Compared with the other States, a high proportion of Tasmania’s work force is employed in the forest industries.  In 1996, the industry directly employed 6580 people, which represents about 3 per cent of total employment in the State.  The proportion was high when employment in ‘downstream’ processing and related sectors such as transport are included.</w:t>
      </w:r>
    </w:p>
    <w:p>
      <w:pPr>
        <w:pStyle w:val="Normal"/>
        <w:rPr/>
      </w:pPr>
      <w:r>
        <w:rPr/>
        <w:t>Tasmania exported $232 million worth of forest products in 1995-96, which represents about 27 per cent of Australia’s total earnings from forest product exports. About $180 million of this came from woodchip exports.  The State’s exports in the high-grade product category of printing and writing papers represented more than half of the nation’s export earnings in this category.</w:t>
      </w:r>
    </w:p>
    <w:p>
      <w:pPr>
        <w:pStyle w:val="Normal"/>
        <w:spacing w:before="100" w:after="100"/>
        <w:rPr/>
      </w:pPr>
      <w:r>
        <w:rPr/>
        <w:t>Tasmania’s forests produced just over five million cubic metres of logs in 1994-95.  Of these 68 per cent came from public forests. The volume of sawlog removals from public forest has increased in the five years to 1994-95, while that from private land has remained steady. Pulplog volumes from private land have increased since 1990-91, while those from public lands have remained relatively steady.</w:t>
      </w:r>
    </w:p>
    <w:p>
      <w:pPr>
        <w:pStyle w:val="Normal"/>
        <w:spacing w:before="100" w:after="100"/>
        <w:rPr/>
      </w:pPr>
      <w:r>
        <w:rPr/>
        <w:t>Tasmania's forest industries manufacture a wide range of wood products for sale in Tasmania, mainland Australia and overseas.  These include laminated beams, sawn timber, veneers, furniture and joinery, woodchips, fine printing and writing papers and newsprint.</w:t>
      </w:r>
    </w:p>
    <w:p>
      <w:pPr>
        <w:pStyle w:val="Normal"/>
        <w:spacing w:before="100" w:after="100"/>
        <w:rPr/>
      </w:pPr>
      <w:r>
        <w:rPr/>
        <w:t>Opportunities for growth and development of Tasmania's forest product industries will be strongly influenced by three factors:  resource availability and quality, demand for forest products and overall competitiveness of the industries (both domestically and internationally).</w:t>
      </w:r>
    </w:p>
    <w:p>
      <w:pPr>
        <w:pStyle w:val="Normal"/>
        <w:spacing w:before="100" w:after="100"/>
        <w:rPr/>
      </w:pPr>
      <w:r>
        <w:rPr/>
        <w:t>Access to native forests for wood production will be an important factor, influencing both the management of those forests and the supply of hardwood sawlogs and pulplogs to Tasmania's forest industries.  Trends in consumer preference will influence the nature of forest product markets, both domestically and internationally.  Increasing exposure to these markets will maintain pressure on competitiveness within Tasmania's forest product industries.</w:t>
      </w:r>
    </w:p>
    <w:p>
      <w:pPr>
        <w:pStyle w:val="Normal"/>
        <w:spacing w:before="100" w:after="100"/>
        <w:rPr/>
      </w:pPr>
      <w:r>
        <w:rPr/>
        <w:t>Of particular concern to the forest and wood fibre industry is the risk faced by operators that rely on wood from native forests, caused by the uncertainty surrounding access rights to these forests.  The woodchip export licence quota has been identified as a regulation that poorly serves both environment and industry development objectives.</w:t>
      </w:r>
    </w:p>
    <w:p>
      <w:pPr>
        <w:pStyle w:val="Heading2"/>
        <w:rPr/>
      </w:pPr>
      <w:r>
        <w:rPr/>
        <w:t>Minerals</w:t>
      </w:r>
    </w:p>
    <w:p>
      <w:pPr>
        <w:pStyle w:val="Normal"/>
        <w:spacing w:before="100" w:after="100"/>
        <w:rPr/>
      </w:pPr>
      <w:r>
        <w:rPr/>
        <w:t>Tasmania contains a wide variety of known mineral deposits and may also contain a number of as yet undiscovered deposits.  At some time in the future these deposits may be mined and yield economic benefits.</w:t>
      </w:r>
    </w:p>
    <w:p>
      <w:pPr>
        <w:pStyle w:val="Normal"/>
        <w:spacing w:before="100" w:after="100"/>
        <w:rPr/>
      </w:pPr>
      <w:r>
        <w:rPr/>
        <w:t>There is no direct method for estimating undiscovered deposits.  This study used the qualitative methodology developed by the US Geological Survey in which geological units, or tracts, were identified in which the potential for specific types of mineralisation is ranked as high, medium, low or unknown.  The ranking for each type of mineralisation was assessed using a general descriptive model in which the geological features of the 45 deposit modes were compared with those of the tract in question.</w:t>
      </w:r>
    </w:p>
    <w:p>
      <w:pPr>
        <w:pStyle w:val="Normal"/>
        <w:spacing w:before="100" w:after="100"/>
        <w:rPr/>
      </w:pPr>
      <w:r>
        <w:rPr/>
        <w:t>In addition to the ranking of the potential for the tract, the degree of certainty of the assessment was also estimated.  Areas of significant potential for metallic minerals have been identified in western, northwestern, southwestern, northeastern and parts of central Tasmania.</w:t>
      </w:r>
    </w:p>
    <w:p>
      <w:pPr>
        <w:pStyle w:val="Normal"/>
        <w:spacing w:before="100" w:after="100"/>
        <w:rPr/>
      </w:pPr>
      <w:r>
        <w:rPr/>
        <w:t>Tasmania currently hosts a number of mining and mineral processing operations.  These industries contributed about 6 per cent of Tasmanian GSP in 1994-95.  Tasmania's mining and mineral processing sectors employed over 3700 people in 1994-95, around 1.7 per cent of the total Tasmanian work force.  In the same year, mining and mineral processing exports totalled $641 million, representing about 40 per cent of the value of Tasmania's total exports.  In addition to these operations, Tasmania has a high potential for the discovery of a number of deposit types.  In 1995 there were 105 active exploration licences in Tasmania.</w:t>
      </w:r>
    </w:p>
    <w:p>
      <w:pPr>
        <w:pStyle w:val="Normal"/>
        <w:spacing w:before="100" w:after="100"/>
        <w:ind w:hanging="11"/>
        <w:rPr/>
      </w:pPr>
      <w:r>
        <w:rPr/>
        <w:t>To provide an indication of the potential benefits that would flow were an economic deposit discovered in the region, two hypothetical mines were modelled.  The models were based on deposit types which are considered likely for Tasmania.   The first model hypothesised a 20-million-tonne volcanic-hosted massive sulphide deposit with characteristics similar to the Rosebery deposit.  It was estimated this mine would have a net present value of $473 million.  If an Irish-style deposit of 15 million tonnes were discovered, it was estimated that its net present value would be $86 million.</w:t>
      </w:r>
    </w:p>
    <w:p>
      <w:pPr>
        <w:pStyle w:val="Normal"/>
        <w:spacing w:before="100" w:after="100"/>
        <w:ind w:hanging="11"/>
        <w:rPr/>
      </w:pPr>
      <w:r>
        <w:rPr/>
        <w:t>Mineral exploration is a dynamic information gathering process and past evidence suggests that even in highly explored areas it is unwise to assume no further discoveries will be made.  Changes in technology or economic conditions, or improvements in the understanding of ore formation processes can make areas that have previously been explored attractive exploration targets.  Moreover, the environmental costs of the initial stages of exploration are generally low.  Land access arrangements that preclude such forms of exploration are unlikely to be optimal because there are low environmental costs associated with exploration, but potentially high benefits if the exploration is successful (eg. $473 million).</w:t>
      </w:r>
    </w:p>
    <w:p>
      <w:pPr>
        <w:pStyle w:val="Normal"/>
        <w:spacing w:before="100" w:after="100"/>
        <w:ind w:hanging="11"/>
        <w:rPr/>
      </w:pPr>
      <w:r>
        <w:rPr/>
        <w:t>Exploration is generally a low environmental impact activity.  In Tasmania it is undertaken in accordance with the Mineral Exploration Code of Practice.  Exploration that would result in any disturbance of soils and vegetation requires the approval of Mineral Resources Tasmania.  Programs in more environmentally sensitive areas, such as conservation areas, require approval of the State Government Inter Agency Working Group.</w:t>
      </w:r>
    </w:p>
    <w:p>
      <w:pPr>
        <w:pStyle w:val="Normal"/>
        <w:spacing w:before="100" w:after="100"/>
        <w:ind w:hanging="11"/>
        <w:rPr/>
      </w:pPr>
      <w:r>
        <w:rPr/>
        <w:t>Mining and on-site mineral processing are conducted over small areas, generally less than one square kilometre, but may significantly affect the environment of that area.  All operations are required to operate in accordance with an approved environment management plan, which must embody the principles of best practice environmental management.  Regular environmental auditing and plan reviews are required.</w:t>
      </w:r>
    </w:p>
    <w:p>
      <w:pPr>
        <w:pStyle w:val="Heading2"/>
        <w:spacing w:before="120" w:after="160"/>
        <w:rPr/>
      </w:pPr>
      <w:r>
        <w:rPr/>
        <w:t>Other forest uses</w:t>
      </w:r>
    </w:p>
    <w:p>
      <w:pPr>
        <w:pStyle w:val="Heading3"/>
        <w:spacing w:before="60" w:after="160"/>
        <w:rPr/>
      </w:pPr>
      <w:r>
        <w:rPr/>
        <w:t>Apiculture</w:t>
      </w:r>
    </w:p>
    <w:p>
      <w:pPr>
        <w:pStyle w:val="Normal"/>
        <w:spacing w:before="100" w:after="100"/>
        <w:ind w:hanging="11"/>
        <w:rPr/>
      </w:pPr>
      <w:r>
        <w:rPr/>
        <w:t>Apiculture is practised widely in Tasmania's forests.  In 1992 there were 732 licensed beekeepers in Tasmania.  Currently there are about 20 full-time beekeepers who own over 60 per cent of the hives.  In 1990-91, the value of honey production was $4.4 million (0.05 per cent of gross State product).  The industry also contributed pollination services to the horticultural and agricultural industries.</w:t>
      </w:r>
    </w:p>
    <w:p>
      <w:pPr>
        <w:pStyle w:val="Normal"/>
        <w:spacing w:before="100" w:after="100"/>
        <w:ind w:hanging="11"/>
        <w:rPr/>
      </w:pPr>
      <w:r>
        <w:rPr/>
        <w:t>The commercial apiary industry is dependent on the production of leatherwood honey for its financial viability.  Continued access to this resource is of key importance to the industry.  Forestry Tasmania manages about 85 per cent of the area of leatherwood forest used for apiculture.</w:t>
      </w:r>
    </w:p>
    <w:p>
      <w:pPr>
        <w:pStyle w:val="Heading2"/>
        <w:rPr/>
      </w:pPr>
      <w:r>
        <w:rPr/>
        <w:t>Tourism and recreation</w:t>
      </w:r>
    </w:p>
    <w:p>
      <w:pPr>
        <w:pStyle w:val="Normal"/>
        <w:spacing w:before="100" w:after="100"/>
        <w:ind w:hanging="11"/>
        <w:rPr/>
      </w:pPr>
      <w:r>
        <w:rPr/>
        <w:t>In 1992 the estimated contribution of tourism to gross State product was nearly 7 per cent.  Tasmania's natural environment, including its forests, is an important component of Tasmania's tourism resource base.  A survey of visitors to Tasmania has shown that 75 per cent of them visited natural attractions.  A random community survey of Tasmanians undertaken as part of the social assessments found that nearly two-thirds of those surveyed had visited areas of native forest during the last year.  The direct and indirect economic contribution of visitors to national parks and reserves is estimated to be 0.08 per cent of GSP.</w:t>
      </w:r>
    </w:p>
    <w:p>
      <w:pPr>
        <w:pStyle w:val="Normal"/>
        <w:spacing w:before="100" w:after="100"/>
        <w:ind w:hanging="11"/>
        <w:rPr/>
      </w:pPr>
      <w:r>
        <w:rPr/>
        <w:t>It has been estimated that about 400,000 people visit Tasmanian State forests each year.  Visitor numbers are estimated to be growing at 5 to 10 per cent each year.  This suggests that tourism and recreation is compatible with the management of land for wood production and other forest values.</w:t>
      </w:r>
    </w:p>
    <w:p>
      <w:pPr>
        <w:pStyle w:val="Normal"/>
        <w:spacing w:before="100" w:after="100"/>
        <w:ind w:hanging="11"/>
        <w:rPr/>
      </w:pPr>
      <w:r>
        <w:rPr/>
        <w:t>Visits to Tasmania for nature-based tourism are projected to double over the next 20 years.</w:t>
      </w:r>
    </w:p>
    <w:p>
      <w:pPr>
        <w:pStyle w:val="Heading3"/>
        <w:rPr/>
      </w:pPr>
      <w:r>
        <w:rPr/>
        <w:t>Firewood</w:t>
      </w:r>
    </w:p>
    <w:p>
      <w:pPr>
        <w:pStyle w:val="Normal"/>
        <w:spacing w:before="100" w:after="100"/>
        <w:ind w:hanging="11"/>
        <w:rPr/>
      </w:pPr>
      <w:r>
        <w:rPr/>
        <w:t>Tasmanians are highly reliant on firewood for domestic energy, particularly heating.  In the mid-1980s firewood was the main source of heating for more than half of Tasmania's homes.  It is estimated that about 514 000 tonnes of firewood were consumed domestically in 1994-95.</w:t>
      </w:r>
    </w:p>
    <w:p>
      <w:pPr>
        <w:pStyle w:val="Heading3"/>
        <w:rPr/>
      </w:pPr>
      <w:r>
        <w:rPr/>
        <w:t>Water</w:t>
      </w:r>
    </w:p>
    <w:p>
      <w:pPr>
        <w:pStyle w:val="Normal"/>
        <w:spacing w:before="100" w:after="100"/>
        <w:ind w:hanging="11"/>
        <w:rPr/>
      </w:pPr>
      <w:r>
        <w:rPr/>
        <w:t>Forestry operations and other land uses form part of the many land uses that occur in catchments.  Catchments contain a mix of native forest, plantations, pastures and crops.  Forestry operations are usually located in the upper reaches of catchments, which are also the source of many streams that flow through the catchments to the sea.  It is for this reason that water and forestry are intimately related.</w:t>
      </w:r>
    </w:p>
    <w:p>
      <w:pPr>
        <w:pStyle w:val="Normal"/>
        <w:spacing w:before="100" w:after="100"/>
        <w:ind w:hanging="11"/>
        <w:rPr/>
      </w:pPr>
      <w:r>
        <w:rPr/>
        <w:t>The mosaic of land uses in catchments presents many circumstances where water quality and quantity can be affected.  There are long rotations associated with forestry operations compared to annual soil disturbances in agriculture.</w:t>
      </w:r>
    </w:p>
    <w:p>
      <w:pPr>
        <w:pStyle w:val="Normal"/>
        <w:jc w:val="both"/>
        <w:rPr/>
      </w:pPr>
      <w:r>
        <w:rPr/>
        <w:t>The Tasmanian Forest Practices Code forms part of a system governing public and private forestry practice and is designed to protect, among other things, water quality and flow.  Forestry Tasmania and some timber harvesting companies have adopted more stringent controls over the use of chemicals.  These include additional manuals and policies governing chemical use, training, monitoring and alternatives to chemicals.</w:t>
      </w:r>
      <w:r>
        <w:br w:type="page"/>
      </w:r>
    </w:p>
    <w:p>
      <w:pPr>
        <w:pStyle w:val="Normal"/>
        <w:spacing w:before="60" w:after="120"/>
        <w:jc w:val="both"/>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2152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1526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2152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1526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95pt;mso-wrap-distance-left:0pt;mso-wrap-distance-right:0pt;mso-wrap-distance-top:0pt;mso-wrap-distance-bottom:0pt;margin-top:0.05pt;mso-position-vertical-relative:text;margin-left:403.5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umm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3  The social and economic report: a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60" w:after="160"/>
      <w:outlineLvl w:val="0"/>
    </w:pPr>
    <w:rPr>
      <w:b/>
      <w:bCs/>
      <w:kern w:val="2"/>
      <w:sz w:val="36"/>
      <w:szCs w:val="36"/>
    </w:rPr>
  </w:style>
  <w:style w:type="paragraph" w:styleId="Heading2">
    <w:name w:val="Heading 2"/>
    <w:basedOn w:val="Normal"/>
    <w:next w:val="Normal"/>
    <w:qFormat/>
    <w:pPr>
      <w:keepNext w:val="true"/>
      <w:numPr>
        <w:ilvl w:val="1"/>
        <w:numId w:val="1"/>
      </w:numPr>
      <w:spacing w:before="60" w:after="1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right"/>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5:40:00Z</dcterms:created>
  <dc:creator>A Valued Microsoft Customer</dc:creator>
  <dc:description/>
  <dc:language>en-US</dc:language>
  <cp:lastModifiedBy>A Valued Microsoft Customer</cp:lastModifiedBy>
  <cp:lastPrinted>1996-11-05T16:35:00Z</cp:lastPrinted>
  <dcterms:modified xsi:type="dcterms:W3CDTF">1996-11-05T16:36:00Z</dcterms:modified>
  <cp:revision>33</cp:revision>
  <dc:subject/>
  <dc:title>CONTENTS</dc:title>
</cp:coreProperties>
</file>