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Bibliography: Assessment Repo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ACIL (1993)  Costs of Production, Constraints, Valuation and Future Organisation of the Forestry Commission of Tasmania.  Report to the Forests and Forest Industries Council March 1993.  ACIL Economics and Policy Pty Ltd, Price Waterhouse, Economic Forestry Associate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acon C.A.  (1995) Mineral Exploration Code of Practice (Third Edition)  Industry Safety and Mines,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Barker P.C.J.  (1994) Phytophthora cinnamomi: The susceptibility and management of selected Tasmanian rare species. Forestry Tasmania and Australian Nature Conservation Agency</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Blake J  (1996) Tasmanian Draft Wild Flora Harvesting Management Plan Parks and Wildlife Service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Bradbury J. (1995) Continuation of Preliminary Inventory of Sites of Geoconservation Significance in Tasmania Parks &amp; Wildlife Service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rereton R  (n.a.) The Swift Parrot Recovery Plan  (Draft)  Department of Parks, Wildlife and Heritag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Brown G &amp; Laffan M  (1993) Forest Soil Conservation Manual.  Forest Practices Unit, Forestry Commission, Tasmania, in conjunction with the National Soil Conservation Programme.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entre for Regional Economic Analysis. (1991) The Contribution of Forest Industries to the Tasmanian Economy and the Impact of Alternative Forest Strategies. University of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heney N.P (1993) Bushfire Management in Tasmania’s Forests CSIRO Division of Forestry</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2)  National Forest Policy Statement - A New Focus for Australia's Forests,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2)  National Strategy for Ecologically Sustainable Development, plus implementation reports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5)  National Forest Conservation Reserves, Commonwealth Proposed Criteria, a position paper July 1995,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5)  Wood and Paper Industry Strategy,   Forest Taskforce, Department of Prime Minister and Cabinet,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2) Endangered Species Protection Act 1992 (Cwlth)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1995)  Interim Forest Areas Tasmania, report of the Interim Forest Assessment Process,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and Tasmanian Government (1996) Interim Forest Agreement 1996.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and Tasmanian Government (1986) Memorandum of Understanding (MOU) 1986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ommonwealth of Australia and Tasmanian Government (1996) Scoping Agreement for a Tasmanian Regional Forest Agreement 1996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onservation and Community Services Program (1996) Visitor Services Research and Monitoring Strategic Goals 1996-2000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epartment of Environment and Land Management (n.a.) Policy: Fire Management on Reserved Lands  Department of Environment and Land Manage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epartment of Environment and Land Management (1994) </w:t>
      </w:r>
      <w:r>
        <w:rPr>
          <w:rFonts w:eastAsia="Times New Roman" w:cs="Times New Roman" w:ascii="Times New Roman" w:hAnsi="Times New Roman"/>
          <w:i/>
          <w:iCs/>
        </w:rPr>
        <w:t>Phytophthora cinnamonni</w:t>
      </w:r>
      <w:r>
        <w:rPr>
          <w:rFonts w:eastAsia="Times New Roman" w:cs="Times New Roman" w:ascii="Times New Roman" w:hAnsi="Times New Roman"/>
        </w:rPr>
        <w:t xml:space="preserve"> Hygiene Manual Department of Environment and Land Managemen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epartment of Environment and Land Management (1996)  Draft State Policy: Setting new standards for Water quality,   Department of Environment and Land Management,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epartment of Environment and Land Management (1993) Douglas-Apsley National Park Management Plan Department of Environment and Land Manage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epartment of Environment and Land Management (1996) Scamander Coastal Reserve Management Plan and Site Facilities Concepts Department of Environment and Land Manage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epartment of Environment and Land Management (1993) Chauncy Vale Wildlife Sanctuary Management Plan Department of Environment and Land Manage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epartment of Parks Wildlife and Heritage (1992) Tasmanian Wilderness World Heritage Area Management Plan  Department of Parks Wildlife and Heritage,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epartment of Environment and Land Management (1994) Quarry Code of Practice. Dept Environment &amp; Land Management and Tasmania Development &amp; Resources</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vision of Management (1996) Annual Report 95-97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vision of Management (1996) Business Plan  July 1996 - June 1999 Unpublished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vision of Silvicultural Research and Development (1995) 1994/95 Research Review. 1995/96 and 5 year goals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vision of Silvicultural Research and Development (1996) Business Plan July 1996 - June 1999 Unpublished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vision of Silviculture (1995) Annual Report 94-95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ixon G (1995)  Aspects of Geoconservation in Tasmania, A preliminary review of significant earth features,   A report for the Parks and Wildlife Service, Tasmania and the Australian Heritage Commission, Department of Environment and Land Management,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Dixon G. (1996) Geoconservation - An International Review and Strategy for Tasmania Parks &amp; Wildlife Service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Duncan F. &amp; Johnson K  (1995) Forest Botany Manual - Nature Conservation Region 10b. Forestry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Elliot H J (1993) Quality Standards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erguson I. et al (1996) Review of Forestry Tasmania's Technical Services Consultants Repo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ire Management Branch (1992) Fire Management Manual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ire Management Branch (1996) Fire Incident Reporting &amp; Evaluation System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ire Management Branch (n.a.) High Intensity Burning Planning &amp; Recording Form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ire Management Branch (n.a.) Low Intensity Burning Plan &amp; Operations Record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lora Advisory Committee (1994)  Native Higher Plant Taxa which are Rare or Threatened in Tasmania.  Edition 1.  Species at Risk, Tasmania - Flora.   Parks &amp; Wildlife Servic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 Practices Board (1995) Annual Report 94-95 Forest Practices Boar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 Practices Board (1996) Implementation of Forest Practices Survey (Revised Annually) Forest Practices Boar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 Practices Board (1987) Forest Practices Code March 1987 Forest Practices Board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 Practices Unit (1994) Annual Review 1993-94 Forest Practices Boar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4) State of the Forests Report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3) Forest Practices Code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3) Guidelines for Management of Deferred Forest Lands as Required by Section 17A(13) of the Forestry Act 1920.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N/A) Management Decision Classification Manual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1991) Mount Victoria Forest Reserve Management Plan  Forestry Commission Tasmania and Department Art, Sport, the Environment, Tourism and Territorie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88) A Guide to Preparing Timber Harvesting Plans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1992) Remedial Treatment for Understocked Native Forests. Native Forest Silviculture Technical Bulletin No. 7.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4) Pesticide Application Manual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Commission Tasmania (1994) Silvicultural Systems. Native Forest Silviculture Technical Bulletin No.5.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Commission Tasmania (1990) Manual for Forest Landscape Management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1996)  Land Tenure  1:500,000 Edition 1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n.a.)  Management Decision Classification Map 1:25,000 Sample  Data Base System</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1994) Coupe History Information System Data Base System</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1994) Guidelines to Facilitate Apiculture on State Forest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1996) Bass District Management Plan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1996) Strategic Fire Management Plan (Proforma)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1996) Three Year Wood Production Plans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n.a.) CONSERVE Data System Data Base System</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n.a.) Continuous Forest Inventory System Data Base System</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n.a.) Corporate Plan 1995 - 2000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n.a.) Coupe Pack System and Manual Data Base System</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Forestry Tasmania, Deparment of Environment and Land Management, Private Forests Tasmania, Tasmania Forestry Research Council, Browsing Animal Research Council  (1996)  Annual Reports - 1994-95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s and Forest Industry Council (1990) Secure Futures for Forests and People (Forests and Forest Industry Strategy) Forests and Forest Industry Council of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orestry Tasmania, Department of Environment and Land Management &amp; Tasmania Fire Service  (1994) Inter-Agency Fire Management Protocol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Future Directions Team (1996) Final Report on the future directions of the Parks and Wildlife Service Tasmania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Gaffney R.F &amp; Brown P.B  (1992)  The Swift Parrot Recovery Plan: Research Phase.  Department of Parks, Wildlife and Heritag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Gaffney R.F, Atkinson G, &amp; Skira I  (1994)  Feral Goat Threat Abatement Plan for Tasmania: Management Phase.  Parks &amp; Wildlife Service, Department of Land Management,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Gaughwin D  (1991)  Historic Sites Inventory Project-Northeast Tasmania Forestry Commission</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Gaughwin D  (1993)  Aboriginal Heritage Management Plan: Toolumbunner - an Aboriginal Ochre Mine, Gog Range, Tasmania.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Grant J.C, Laffan M.D, Hill R.B and Neilsen W.A  (1995) Forest Soils of Tasmania.  A Handbook for Identification and Management.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Harris S  (1988)  A Strategy for Flora Conservation in Tasmania (Draft)  Department of Parks, Wildlife and Heritag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Harris S. &amp; Wells P  (n.a.)  Grant Application; Flora and Fauna Conservation Strategy for Tasmania Parks &amp;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Hill R.B, Laffan M.D &amp; Grant J.C  (1995)  Soils of Tasmanian State Forests. 3. Forth sheet, Northern Tasmania.  Soils Bulletin No 3.  Forestry Tasmania Hoba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Huon District  (1995)  Annual Report 1994/95 Unpublished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Interviewees from Parks &amp; Wildlife Service, Forestry Tasmania, Public Land Use Commission &amp; Private Forests Tasmania (1996)  C Barry, J Bayly - Stark, T Blanks, D Chuter, H Elliott, B Leaver, M Stone, S Whiteley, G Wilkinson, M Wood   notes (from 16 to 19 Sept 1996)</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Invertebrate Advisory Committee  (1994)  Interim List of Native Invertebrates which are Rare or Threatened in Tasmania,   Parks and Wildlife Servic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IUCN Commission on National Parks and Protected Areas and World Conservation Monitoring Centre  (1994) Guidelines for Protected Area Management Categories  IUCN, Gland, Switzerland and Cambridge, United Kingdom.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Jackson J. &amp; Taylor R.J  (1995) Threatened Fauna Manual for Production Forests in Tasmania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Joint ANZECC-MCFFA National Forest Policy Statement Implementation Sub-committee Technical Working Group Draft Report (1996)  Broad Criteria for the Establishment of a Comprehensive, Adequate and Representative Forest Reserve System in Austral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ernan K  (1990) Geomorphology manual  Forestry Commission,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ernan K  (1996) An Atlas of Tasmanian Karst Report to the Tasmanian Forest Research Council Inc. 2 Vol.</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Kirkpatrick J B, Barker P, Brown M J, Harris S and Mackie R  (1995)  Reservation status of Tasmanian vascular plant communities, Wildlife Scientific Report 95/4,   Parks and Wildlife Servic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rkpatrick J.B  (1991)  The magnitude and significance of land clearance in Tasmania in the 1980's Tasforests 3</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rkpatrick J.B &amp; Dickinson K.J  (1984)  Vegetation Map of Tasmania 1:500,000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rkpatrick J.B &amp; Jenkin E  (n.a.)  Land Clearance and Inundation in Tasmania, 1988 to 1994  Unpublished Report to ANC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Kirkpatrick J.B, Gilfeder L., Hickie J &amp; Harris S  (1996)  Extract from Reservation and Conservation Data Base (Updated) Parks and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Lesslie R G, Mackey B G and Schulmeister J  (1988)  National Wilderness Inventory: Stage II - Wilderness Quality in Tasmania,   a report to the Australian Heritage Commission,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Lynch A.J.J  (1993)  Conservation Biology and Management of 16 Rare of Threatened FABACEAE Species in Tasmania.  Endangered Species Program Project No. 4, Australian National Parks and Wildlife Service, Parks and Wildlife Service, Department of Environment and Land Management,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McConnell A  (1995) Archaeological Potential Zoning: A strategy for the protection of Aboriginal sites in Tasmanian State forests Vol 1.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McConnell A  (N/A) Forest Archaeology Manual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McCuaig A  (1996) Draft Report on Land Management Planning  Unpublished, PWS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National Greenhouse Gas Inventory Committee  (1994)  National Greenhouse Gas Inventory 1988 and 1990, Department of Environment, Sport and Territories,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Neilsen W  (1990) Plantation Handbook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Orr S  (1991) Managing your Dry Forests - A Guide to the Management of privately owned dry eucalypt forests in Tasmania.  Private Forestry Council, Kings Meadows,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ckham JM  (1995) An overview of the WARRA Long Term Ecological Research and Monitoring (LTERM) Site. Report to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1994) Kubla Khan Cave State Reserve Management Plan. Parks and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arks and Wildlife Service (1994) Buisness Plan 1994 - 97  Parks &amp; Wildlife Service, Deparmtment of Environment and Land Managemen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1995) Parks and Wildlife Service Land Management Zoning System Parks and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1994) Priorities for Flora and Fauna Conservation in Tasmania Parks and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1989) Guidelines for Conservation and Management of Tasmanian Wildlife - A Srategic Plan. Parks &amp;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1995) Undertaking Campsite Inventories. Parks &amp;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1994) Walking Track Management Strategy for Tasmanian Wilderness World Heritage Area. Parks and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1994)  Tasmanian Parks and Wildlife Service Reserve System categories, definitions and primary objectives. Department of Environment and Land Management, Hoba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n.a.) WILDLIFE ATLAS Data System Parks and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arks and Wildlife Service Tasmania (1994) Wildlife Branch Strategic Plan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arks, Wildlife &amp; Heritage  (1992)  Parks, Wildlife &amp; Heritage (Corporate Plan)   Parks, Wildlife &amp; Heritage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emberton M (1995) Geoconservation Policy  Tasmanian Parks and Wildlife Service, Unpublished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rogramme Support Branch (1991) Aerial Sowing Manual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ublic Land Use Commission (1995)  Inquiry into Tasmanian Crown Land Classifications Background Report March 1995, Hobart.  Public Land Use Commission</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ublic Land Use Commission (1995)  Inquiry into Tasmanian Crown Land Classifications Final Recommendations Report 15 November 1995, Hobart.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Public Land Use Commission (1996)  Inquiry into areas to be reserved under the Tasmania-Commonwealth Regional Forest Agreement Inquiry Terms of Reference Consultation Report May 1996, Public Land Use Commission, Hobart. vols 1-2   AGPS,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Riddel D I  (1995) A Planning Tool for Softwood Plantations - the Plantation Integrated Management System Proceedings of the Institute of Foresters of Australia 16th Conferen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Sharples C  (1994)  A Reconnaissance of Landforms and Geological Sites of Geoconservation Significance in the North-Eastern Tasmanian Forest Districts (Eastern Tiers and Bass Forest Districts).  Two Volumes (Inventory, Description)  Forestry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Sim R  (1996) Archaeological Potential Zoning Project. A report to Forestry Tasmania Unpublished Repor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Smith A (1995) Archaeological Survey Methods for Forested Environments.  A Report to Forestry Tasmania and the Australian Heritage Commission Canberr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Smith A.  (1995) Archaeological Survey Methods for Forested Environments Supplementary Study: The Post Operational Survey. Report to Forestry Tasmania and the Australian Heritage Commission.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Smith S  (1996) Role of Nature Conservation Planning in Property Management Planning Unpublished (PWS) paper to Australian Nature Conservation Agency</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smania Fire Review Committee (Bale) (1994) Review of Vegetation based fire in Tasmania Report to Parlia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smanian Government (1994) Private Forestry Act 1994 Tasmanian Govern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smanian Government (1996) Forestry Act 1920 (Incorporating all Amendments)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Tasmanian Government (N/A) Forest Practices Act 1985 (as amended 1994) (Tas.)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Tasmanian Government (N/A) Resource Management and Planning Appeal Tribunal Act 1993 (Tas.)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smanian Government (N/A) Threatened Species Protection Act 1995 (Tas.) Tas Govt Printer</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smanian Woodchip Export Study Group (1985)  Environmental Impact Statement on Tasmanian Woodchip Exports Beyond 1988, plus Supplement  Tasmanian Woodchip Export Study Group</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Taylor RJ  (1990) Forest Practices Fauna Manual  Forestry Commission, Tasmania, January, 1990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aylor BJ  (1991) Fauna Conservation in Production Forests in Tasmania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urner BJ (1996) An appraisal of Tasmania’s wood yields from native forests and plantations.  Consultants report to Bureau of Resource Sciences, Department of Primary Industries and Energy.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Turner BJ, Brack CL &amp; Wood GB  (1996) Review of Forestry Tasmania's Sustainable Yield Methodology for its Native Forest Resources Consultants Report  Unpublished.</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United Nations  (1995) Santiago Declaration (Montreal Protocol)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Vertebrate Advisory Committee (1994)  Native Vertebrates which are Rare or Threatened in Tasmania,   Parks and Wildlife Service, Tasmania.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ardlaw T  (1990) Pests and Diseases Management Plan for State Forests in Tasmania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hinam J, &amp; Comfort M  (1996)  The Impact of Commercial Horse Riding on Sub - Alpine Environments at Cradle Mountain, Tasmania, Australia  Journal of Environmental Manage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hinam J, Cannell EJ, Kirkpatrick JB &amp; Comfort M  (1994)  Studies on the Potential Impact of Recreational Horse Riding on some Alpine Environments of the Central Plateau, Tasmania  Journal of Environmental Management</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hinam J, McEntee A &amp; Rudman T  (1996) Pine Lake Dieback Interim Monitoring Results Parks &amp; Wildlife Service</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ilson CJ (1995) The Effect of Forest Management Practices on Water Quality and Yield.  Progress report to the Tasmanian Forest Research Council Inc. Cooperative Research Centre for Catchment Hydrology</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orking Group for Forest Conservation (1991) Interim Guidelines for the Management of RAPs and Prescription Areas on Public Land /</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Working Group for Forest Conservation (1990)  Recommended Areas for Protection of Rainforest, Wet Eucalypt and Dry Sclerophyll Forest in Tasmania  Forestry Commission Tasmania</w:t>
      </w:r>
    </w:p>
    <w:p>
      <w:pPr>
        <w:pStyle w:val="Normal"/>
        <w:numPr>
          <w:ilvl w:val="0"/>
          <w:numId w:val="2"/>
        </w:numPr>
        <w:tabs>
          <w:tab w:val="clear" w:pos="720"/>
          <w:tab w:val="left" w:pos="0"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Ziegler KI  (1993) Leatherwood Nectar Resource Management Report.  Forests and Forest Industry Council, Tasmania </w:t>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r>
    </w:p>
    <w:sectPr>
      <w:headerReference w:type="even" r:id="rId2"/>
      <w:headerReference w:type="default" r:id="rId3"/>
      <w:footerReference w:type="even" r:id="rId4"/>
      <w:footerReference w:type="default" r:id="rId5"/>
      <w:type w:val="nextPage"/>
      <w:pgSz w:w="12240" w:h="15840"/>
      <w:pgMar w:left="1797" w:right="1797" w:gutter="0" w:header="720" w:top="1440" w:footer="720" w:bottom="1440"/>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2</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2</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1</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1</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Background Report Part E  Tasmania ESFM Prelimin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ibliography  Assessment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48"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8" w:leader="none"/>
      </w:tabs>
      <w:ind w:left="24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8" w:leader="none"/>
      </w:tabs>
      <w:ind w:left="48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8" w:leader="none"/>
      </w:tabs>
      <w:ind w:left="72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8" w:leader="none"/>
      </w:tabs>
      <w:ind w:left="96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8" w:leader="none"/>
      </w:tabs>
      <w:ind w:left="12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8" w:leader="none"/>
      </w:tabs>
      <w:ind w:left="144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8" w:leader="none"/>
      </w:tabs>
      <w:ind w:left="168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8" w:leader="none"/>
      </w:tabs>
      <w:ind w:left="1920" w:hanging="0"/>
    </w:pPr>
    <w:rPr>
      <w:rFonts w:ascii="Times New Roman" w:hAnsi="Times New Roman" w:eastAsia="Times New Roman" w:cs="Times New Roman"/>
      <w:sz w:val="22"/>
      <w:szCs w:val="22"/>
    </w:rPr>
  </w:style>
  <w:style w:type="paragraph" w:styleId="ZEPMarkerStyle">
    <w:name w:val="zEPMarkerStyle"/>
    <w:qFormat/>
    <w:pPr>
      <w:widowControl w:val="false"/>
      <w:bidi w:val="0"/>
    </w:pPr>
    <w:rPr>
      <w:rFonts w:ascii="Arial" w:hAnsi="Arial" w:eastAsia="Arial" w:cs="Arial"/>
      <w:vanish/>
      <w:color w:val="800080"/>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7:00Z</dcterms:created>
  <dc:creator>Word Development</dc:creator>
  <dc:description/>
  <dc:language>en-US</dc:language>
  <cp:lastModifiedBy>Nick Thompson</cp:lastModifiedBy>
  <cp:lastPrinted>1996-11-05T13:52:00Z</cp:lastPrinted>
  <dcterms:modified xsi:type="dcterms:W3CDTF">1996-11-14T05:27:00Z</dcterms:modified>
  <cp:revision>2</cp:revision>
  <dc:subject/>
  <dc:title>ESFM KEY REFERENCES</dc:title>
</cp:coreProperties>
</file>