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Bibliography: Appendix</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ACIL (1993)  Costs of Production, Constraints, Valuation and Future Organisation of the Forestry Commission of Tasmania.  Report to the Forests and Forest Industries Council March 1993.   ACIL Economics and Policy Pty Ltd, Price Waterhouse, Economic Fores</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ANZECC (1992)  Draft national strategy for the conservation of Australian species and communities threatened with extinction.</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Askey-Doran M.J (1993). Riparian vegetation in the Midlands and EasternTasmania. : Department of Environment &amp; Land Management, Parks &amp; Wildlife Service,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Bacon C.A.  (1995) Mineral Exploration Code of Practice (Third Edition)  Industry Safety and Mines,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Barker P.C.J. (1996). Extension surveys and long term monitoring plots for selected species threatened by Phytophthora cinnamon. : Forestry Tasmania and the Australian Nature Conservation Agency.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Brown M.J. (1988) Distribution and conservation of King Billy pine.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Brown M.J, Hoggins D.D., &amp; Bayly-Stark H.J. (1977). Conservation of flora in Tasmania.  The status of plants which are primitive, endemic or of geographical significance.  Wildlife Technical Report 77/4. : National Parks &amp; Wildlife Service,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Brown, G. and Laffan, M  (1993) Forest Soil Conservation Manual.  Forest Practices Unit, Forestry Commission, Tasmania, in conjunction with the National Soil Conservation Programme.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Brown, M. J., Kirkpatrick, J. B., &amp; Moscal, A. (1983). The conservation of Tasmanian alpine endemic plant species. Proceedings of the Ecological Society of Australia, 12, 168-169.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Brown, M. J., Kirkpatrick, J. B., &amp; Moscal, A. (1983). An atlas of Tasmania’s endemic flora.  Tasmanian Conservation Trust, Hobar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Coleman, J.D., Montague, T.L., Eason, C.T., and Statham, H.L. (1996) A manual for the management of problem browsing and grazing mammals in Tasmania.  A report to the Browsing Animal Research Council.  Unpublished.</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1992)  National Forest Policy Statement - A New Focus for Australia's Forests,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1992)  National Strategy for Ecologically Sustainable Development, plus implementation reports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1995)  National Forest Conservation Reserves, Commonwealth Proposed Criteria, a position paper July 1995,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1995)  Wood and Paper Industry Strategy,   Forest Taskforce, Department of Prime Minister and Cabinet,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1995). Interim Forest Areas Tasmania, report of the Interim Forest Assessment Process,. :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Commonwealth of Australia (1996). National Strategy for the conservation of Australia’s biological diversity.  AGPS, Canberr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and Tasmanian Government (1986) Memorandum of Understanding (MOU) 1986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1995)  Interim Forest Areas Tasmania, report of the Interim Forest Assessment Process,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and Tasmanian Government (1996) Interim Forest Agreement 1996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Cullen, P. J., and Kirkpatrick, J.B. (1988) The ecology, distributiion and conservation of Athrotaxis. A report to the Australian Heritage Commission.  Tasmanian Conservation Trust Inc. and Department of Geography and Environmental Studies, University of Tasmania, Hobar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urtis W.M. (1979).  A student's flora of Tasmania. Part 4a. : Tasmanian Government Printer, Hobart,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urtis, W. M., &amp; Stones, M. (1975). The Endemic Flora of Tasmania Parts I-VI. : (Ariel Press: London.).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Dalton, P. J., Seppelt, R. D., &amp; Buchanan, A. M. (1991).  An Annotated Checklist of Tasmanian Mosses. In 'Aspects of Tasmanian Botany - A Tribute to Winifred Curtis'. (Ed M.R. Banks, S.J. Smith, E.A. Orchard and G. Kantvilas). : pp. 15-32. (Royal Society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Department of the Arts, S. t. E. (1988). Report of the Commission of Inquiry into the Lemonthyme and Southern Forests,. :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ivision of Silvicultural Research and Development (1995) 94/95 Research Review. 95/96 and 5 year goals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ivision of Silviculture (1995) Annual Report 94-95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Duncan F., &amp; Brown M.J. (1985). Dry Sclerophyll Vegetation in Tasmania - Wildlife Division Technical Report 85/1. : National Parks &amp; Wildlife Service,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Duncan, F. and Johnson, K  (1995) Forest Botany Manual - Nature Conservation Region 10b. Forestry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Eberhard, R. and Kiernan, K. 1990 Little Trimmer Project: instrumented monitoring of the underground environment. In: Proceedings of the 18th Biennial Conference of Australian Speleol. Fed. (edited S. Brooks) pp. 66-69.</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ensham R.J., &amp; Kirkpatrick J.B. . (1989). The conservation of original vegetation remnants in the Midlands, Tasmania. Papers &amp; Proceedings of the Royal Society of Tasmania., 123,  229-246.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erguson, I. Flinn, D, Adams, K. and Richardson, A. (1996) Review of Forestry Tasmania's Technical Services Consultants Repo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lora Advisory Committee (1994)  Native Higher Plant Taxa which are Rare or Threatened in Tasmania.  Edition 1.  Species at Risk, Tasmania - Flora.   Parks &amp; Wildlife Service,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Commission Tasmania (1990) Manual for Forest Landscape Management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orestry Commission Tasmania (1991) Mount Victoria Forest Reserve Management Plan  Forestry Commission Tasmania and Department Art, Sport, the Environment, Tourism and Territorie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orestry Commission Tasmania (1992) Remedial Treatment for Understocked Native Forests. Native Forest Silviculture Technical Bulletin No. 7.  Forestry Commission,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orestry Commission Tasmania (1993) Silvicultural use and effects of fire. Native Forest Silviculture Technical Bulletin No. 11.  Forestry Commission,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Commission Tasmania (1993) Guidelines for Management of Deferred Forest Lands as Required by Section 17A(13) of the Forestry Act 1920.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Commission Tasmania (1994) State of the Forests Report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orestry Commission Tasmania (1994). State of the Forests Report. : Forestry Commission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1994) Coupe History Information System Data Base System</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orestry Tasmania (1995). Corporate Plan 1995 - 2000. : Forestry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orests and Forest Industry Council (1990). Secure Futures for Forests and People (Forests and Forest Industry Strategy). : Forests and Forest Industry Council of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T, DELM, TFS  (1994) Inter-Agency Fire Management Protocol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uture Directions Team (1996) Final Report on the future directions of the Parks and Wildlife Service Tasmania Unpublished</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Gaughwin D (1991) Historic Sites Inventory Project-Northeast Tasmania Forestry Commission</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Gibson N.. (1986). Huon pine - conservation and management. : Tas N.P.W.S., Wildlife Div. Tech. Report 86/3.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Grant J.C., Laffan, M.D., Hill, R.B. and Neilsen, W.A  (1995) Forest Soils of Tasmania.  A Handbook for Identification and Management. Forestry Tasmania. 189 pp</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Heatley, K. (1996) Control of weeds on State forest of high conservation value - A report to Forestry Tasmania. Unpublished.</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Hickey J. E, Gibson N., &amp; Shepherd S. (1988). Conservation Status of Rainforest in Tasmania. : Report to the Working Group for Forest Conservation. Department of Lands, Parks and Wildlife,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Hill, R.B., Laffan, M.D. and Grant, J.C  (1995)  Soils of Tasmanian State Forests. 3. Forth sheet, Northern Tasmania.  Soils Bulletin No 3.  Forestry Tasmania Hobar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Jackson J. &amp; Taylor R.J.  (1995) Threatened Fauna Manual for Production Forests in Tasmania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Jarman S, &amp; Fuhrer (1995). Mosses and Liverworts of Rainforest in Tasmania. : Forestry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Jarman S.J, Brown M.J., &amp; Kantvilas G. (1984).  Rainforest in Tasmania. : Tas. N.P.W.S.,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Jarman S.J, Brown M.J., &amp; Kantvilas G. (1987). The classification, distribution and conservation status of Tasmanian rainforests. In The Rainforest Legacy. Australian National Rainforests Study, Vol. 1. :  Special Australian Heritage Publication Series No</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Jarman S.J, Kantvilas G., &amp; Brown M.J (1988). Buttongrass moorland in Tasmania  Research Report No. 2. : Forest Research Council Inc.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Jarman S.J, Kantvilas G., &amp; Brown M.J (1991). Floristic and ecological studies in Tasmanian Rainforests.  Tasmanian NRCP Technical Report No.3.  Forestry Commission, Tasmania and DASETT Canberr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antvilas G. (1988).  Tasmanian rainforest lichen communities: a preliminary classification. Phytocoenol., 16, 391-428.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antvilas G. (1989).  A check list of Tasmanian lichens.  Pap. Proc. R. Soc. Tasm., 123, 67-85.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Kantvilas G., &amp; James P.W. (1987). The macrolichens of Tasmanian rainforest: key and notes. Lichenologist, 19, 1-28</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antvilas G., &amp; Jarman S.J. (1988).  Lichens of buttongrass (Gymnoshoenus) moorland in Tasmania.  Pap. Proc. R. Soc. Tasm., 122, Jan-21.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antvilas G., &amp; Minchin P.R. (1989).  An analysis of epiphytic lichen communities in Tasmanian cool temperate rainforest. Vegetatio., 84, 99-112.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iernan, K.  (1990) Geomorphology manual  Forestry Commission,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Kiernan, K.  (1996) An Atlas of Tasmanian Karst Report to the Tasmanian Forest Research Council Inc. 2 Vol.</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Kiernan, K. Campbell, B. and Elliot, G. (1993) A reconnaissance of the erosion of dolerite soils in the Eastern Tiers, Tasmania.  Report to the Tasmanian Forest Research Council. Unpublished.</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irkpatrick J.B, Barker P, Brown M.J, Harris S., &amp; Mackie R (1994). The reservation status of Tasmanian Vascular Plant Communities. : Tasmanian Conservation Trust Inc.,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irkpatrick J.B, Gilfedder L., &amp; Fensham R.J. (1988).  City parks and cemeteries: Tasmania's remnant grasslands and grassy woodlands. : Tasmanian Conservation Trust, Hobart,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Kirkpatrick J.B, Gilfedder L, Hickie, J., and Harris S.  (1991). Reservation and conservation status of Tasmania higher plants. Department of Parks, Wildlife and Heritage, Tasmania, Wildlife Division Scientific Report. 91/2.</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irkpatrick J.B, Peacock R.J, Cullen P.J ., Neyland, &amp; M.G. (1988). The Wet Eucalypt Forests of Tasmania. : Tasmanian Conservation Trus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irkpatrick J.B. (1977). The disappearing heath - a study of the conservation of coastal heath in north and east Tasmania and the Furneaux Group. :  Tasmanian Conservation Trust,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irkpatrick J.B. (1982). Phytogeographical analysis of Tasmanian alpine floras. J. Biogeog., 9, 225-71.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irkpatrick J.B. (1983). Treeless plant communities of the Tasmanian high country.  Proc. Ecol. Soc. Aust., 12, 61-77.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irkpatrick J.B., &amp; Glasby J. (1981).  Salt marshes in Tasmania: Their distribution, community composition and conservation. : Department of Geography, University of Tasmania Occ. Pap. No. 8.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irkpatrick J.B., &amp; Harwood C.E. (1983). Conservation of Tasmanian wetland macrophytic vegetation. Pap. Proc. R. Soc. Tasm., 117, May-23.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Kirkpatrick J.B, and Harris S. (1995)  The conservation of Tasmanian dry coastal vascular plant communities.  Wildlife Scientific Report. 95/1, PWS, Hobar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ostoglou, P. (1991). Wielangta State Forest: An Archaeological Survey of the Historic Timber Industry. Archaeology of the Tasmanian Timber Industry Report No. 1,. : Forestry Commission,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Lesslie R G, Mackey B G and Schulmeister J  (1988)  National Wilderness Inventory: Stage II - Wilderness Quality in Tasmania,   a report to the Australian Heritage Commission,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McConnell, A.  (1995) Archaeological Potential Zoning: A strategy for the protection of Aboriginal sites in Tasmanian State forests Vol 1.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Neilsen W.  (1990) Plantation Handbook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Orchard A E. (1988). A Natural Regions Map for Tasmania,. Proc. R. Soc. Tasm., 122(2),  47-51.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Pannell J.R. (1992). Swamp forests of Tasmania. : Forestry Commission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Parks, Wildlife &amp; Heritage  (1992)  Parks, Wildlife &amp; Heritage (Corporate Plan)   Parks, Wildlife &amp; Heritage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eacock, R.J. (1994)  Effects of steep country logging on vegetation.  Paper presented at the Biology and Conservation Branch Seminar, Hobart, November 1993.</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eterson, M.J. (1990)  Distribution and Conservation of Huon Pine.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Potts B.M (1989). Population variation and conservation status of a rare Tasmanian endemic, Eucalyptus cordata. : Research Report No. 4, Tasmanian Forest Research Council,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ublic Land Use Commission (1995)  Inquiry into Tasmanian Crown Land Classifications Background Report March 1995, Hobart.  Public Land Use Commission</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Public Land Use Commission (1995)  Inquiry into Tasmanian Crown Land Classifications Final Recommendations Report 15 November 1995,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Public Land Use Commission (1996)  Inquiry into areas to be reserved under the Tasmania-Commonwealth Regional Forest Agreement Inquiry Terms of Reference Consultation Report May 1996, Public Land Use Commission, Hobart. vols 1-2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Shapcott A. (1991).  Studies in the population biology and genetic variation of Huon pine (Lagarostrobus franklinii). : Tasmanian NRCP Report No. 4.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Shapcott, A. (1993). The Population Genetics of Atherosperma moschatum (Sassafras) Labill. :  Tasmanian National Parks and Wildlife Service, National Rainforest Conservation Program Technical Report No. 12,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Sharples C.  (1994)  A Reconnaissance of Landforms and Geological Sites of Geoconservation Significance in the North-Eastern Tasmanian Forest Districts (Eastern Tiers and Bass Forest Districts).  Two Volumes (Inventory, Description)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Shaw, M. J., Potts, B. M., &amp; Reid, J. B. (1984).  Variation within and between Eucalyptus nitida Hook. f., and Eucalyptus coccifera Hook. f. Australian Journal of Botany, 32, 641-654.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Tasmania Fire Review Committee (Bale) (1994) Review of Vegetation based fire in Tasmania Report to Parliamen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Tasmanian Woodchip Export Study Group (1985)  Environmental Impact Statement on Tasmanian Woodchip Exports Beyond 1988, plus Supplement  Tasmanian Woodchip Export Study Group</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Taylor R.J.  (1990) Forest Practices Fauna Manual  Forestry Commission, Tasmania, January, 1990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Taylor R.J.  (1991) Fauna Conservation in Production Forests in Tasmania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Vaillancourt, R. E., Potts, B. M., Watson, M., Volker, P. W., Hodge, G. R., Reid, J. B., &amp; West, A. K. (1995). Detection and prediction of heterosis in  Eucalyptus globulus. Forest Genetics, 2, Nov-23.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alsh, D. (1994) Long term floristic monitoring within the wood production forest of North-West Tasmania.  A report to the National Forest Inventory and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ardlaw T.  (1990) Pests and Diseases Management Plan for State Forests in Tasmania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Wells P. (1989). Conservation Status of Wet Eucalypt Forest in Tasmania: A Report to the Working Group for Forest Conservation.: Department of Lands, Parks and Wildlife,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hinam J, &amp; Comfort M.  (1996)  The Impact of Commercial Horse Riding on Sub - Alpine Environments at Cradle Mountain, Tasmania, Australia  Journal of Environmental Managemen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Williams K (1989). Dry Sclerophyll Forest in Tasmania: Recommended Areas for Protection: A Report to the Working Group for Forest Conservation,. : Forestry Commission,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illiamson J.R. (1990). The Effects of Mechanised Forest Harvesting Operations on Soil Properties and Site Productivity. : Tasmanian Forest Research Council, Inc. in conjunction with the National Soil Conservation Programme</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ilson C.J. (1995) The Effect of Forest Management Practices on Water Quality and Yield.  Progress report to the Tasmanian Forest Research Council Inc. Cooperative Research Centre for Catchment Hydrology</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Wiltshire R J E, Potts B M, Reid J B, &amp; Brown M J (1988). Conservation of Endangered Species of Eucalypts in Tasmania.  World Wildlife Fund Report,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orking Group for Forest Conservation (1990)  Recommended Areas for Protection of Rainforest, Wet Eucalypt and Dry Sclerophyll Forest in Tasmania  Forestry Commission Tasmania</w:t>
      </w:r>
    </w:p>
    <w:p>
      <w:pPr>
        <w:pStyle w:val="Normal"/>
        <w:numPr>
          <w:ilvl w:val="0"/>
          <w:numId w:val="2"/>
        </w:numPr>
        <w:tabs>
          <w:tab w:val="clear" w:pos="720"/>
          <w:tab w:val="left" w:pos="0" w:leader="none"/>
        </w:tabs>
        <w:spacing w:before="0" w:after="60"/>
        <w:ind w:left="283" w:hanging="283"/>
        <w:rPr>
          <w:rFonts w:ascii="Times New Roman" w:hAnsi="Times New Roman" w:eastAsia="Times New Roman" w:cs="Times New Roman"/>
        </w:rPr>
      </w:pPr>
      <w:r>
        <w:rPr>
          <w:rFonts w:eastAsia="Times New Roman" w:cs="Times New Roman" w:ascii="Times New Roman" w:hAnsi="Times New Roman"/>
        </w:rPr>
        <w:t>Working Group for Forest Conservation (1991) Interim Guidelines for the Management of RAPs and Prescription Areas on Public Land</w:t>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start="19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96</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96</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97</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97</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t>Background Report Part E  Tasmania ESFM Prelimin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Bibliography  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5:27:00Z</dcterms:created>
  <dc:creator>Word Development</dc:creator>
  <dc:description/>
  <dc:language>en-US</dc:language>
  <cp:lastModifiedBy>Nick Thompson</cp:lastModifiedBy>
  <cp:lastPrinted>1996-11-05T14:15:00Z</cp:lastPrinted>
  <dcterms:modified xsi:type="dcterms:W3CDTF">1996-11-14T05:27:00Z</dcterms:modified>
  <cp:revision>2</cp:revision>
  <dc:subject/>
  <dc:title>ACIL (1993)  Costs of Production, Constraints, Valuation and Future Organisation of the Forestry Commission of Tasmania.  Report to the Forests and Forest Industries Council March 1993.   ACIL Economics and Policy Pty Ltd, Price Waterhouse, Economic Fores</dc:title>
</cp:coreProperties>
</file>